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rjummada Soomaaliga ee Buugga </w:t>
      </w:r>
      <w:r>
        <w:rPr>
          <w:i/>
        </w:rPr>
        <w:t>Sphere</w:t>
      </w:r>
      <w:r>
        <w:rPr/>
        <w:t xml:space="preserve"> iyo daabacaadiisa waxaa maalgeliyey CARE UK. Nuqulka Soomaaliga waxaa qaybinaya CARE Somalia. Haddii aad u baahan tahay nuqul buugga </w:t>
      </w:r>
      <w:r>
        <w:rPr>
          <w:i/>
        </w:rPr>
        <w:t xml:space="preserve">Sphere </w:t>
      </w:r>
      <w:r>
        <w:rPr/>
        <w:t>ee Soomaaliga ah</w:t>
      </w:r>
      <w:r>
        <w:rPr>
          <w:i/>
        </w:rPr>
        <w:t xml:space="preserve">, </w:t>
      </w:r>
      <w:r>
        <w:rPr/>
        <w:t>fadlan kala soo xiriir xafiisyada CARE ee Soomaaliya iyo Xafiiska CARE Somalia/South Sudan cinwaannadan hoos ku qor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. O. Box 2039 – 0202 Nairobi, Kenya </w:t>
      </w:r>
    </w:p>
    <w:p>
      <w:pPr>
        <w:pStyle w:val="Normal"/>
        <w:rPr/>
      </w:pPr>
      <w:r>
        <w:rPr/>
        <w:t>Tel: +254-20-2807000 (ext. 129)</w:t>
      </w:r>
    </w:p>
    <w:p>
      <w:pPr>
        <w:pStyle w:val="Normal"/>
        <w:rPr/>
      </w:pPr>
      <w:r>
        <w:rPr/>
        <w:t>Fax: +254-20-2807222/27173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procure@ci.or.ke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aabeynta iyo Layout-ka waa:</w:t>
      </w:r>
      <w:r>
        <w:rPr>
          <w:rFonts w:cs="Arial" w:ascii="Futura Lt BT;Times New Roman" w:hAnsi="Futura Lt BT;Times New Roman"/>
          <w:color w:val="008080"/>
          <w:sz w:val="20"/>
          <w:szCs w:val="20"/>
        </w:rPr>
        <w:t xml:space="preserve"> </w:t>
      </w:r>
      <w:r>
        <w:rPr/>
        <w:t>Arcadia Associates, Nairobi - Ken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xaa daabacay: KUL GRAPHICS LIMITED, Nairobi – Keny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cure@ci.or.k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03:00Z</dcterms:created>
  <dc:creator>cege</dc:creator>
  <dc:description/>
  <cp:keywords/>
  <dc:language>en-US</dc:language>
  <cp:lastModifiedBy>abdullahi</cp:lastModifiedBy>
  <dcterms:modified xsi:type="dcterms:W3CDTF">2007-12-07T09:10:00Z</dcterms:modified>
  <cp:revision>8</cp:revision>
  <dc:subject/>
  <dc:title>Tarjummada Soomaaliga ee Buugga Sphere daabacaadiisa iyo qaybintiisaba waxaa waxaa maareeyey oo maalgeliyey Care Somalia/Sou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429400.00000000</vt:lpwstr>
  </property>
</Properties>
</file>